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b/>
          <w:sz w:val="24"/>
        </w:rPr>
        <w:t>CONSILIUL JU</w:t>
      </w:r>
      <w:r>
        <w:rPr>
          <w:rFonts w:cs="Times New Roman" w:ascii="Times New Roman" w:hAnsi="Times New Roman"/>
          <w:b/>
          <w:sz w:val="24"/>
          <w:lang w:val="ro-RO"/>
        </w:rPr>
        <w:t xml:space="preserve">DEŢEAN VÂLCEA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ro-RO"/>
        </w:rPr>
        <w:t>ANEXA NR. 1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ro-RO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u w:val="single"/>
          <w:lang w:val="ro-RO"/>
        </w:rPr>
        <w:t>la Hotărârea nr.______ din ___septembrie 2007</w:t>
      </w:r>
      <w:r>
        <w:rPr>
          <w:rFonts w:cs="Times New Roman" w:ascii="Times New Roman" w:hAnsi="Times New Roman"/>
          <w:b/>
          <w:sz w:val="24"/>
          <w:lang w:val="ro-RO"/>
        </w:rPr>
        <w:tab/>
      </w:r>
    </w:p>
    <w:p>
      <w:pPr>
        <w:pStyle w:val="Normal"/>
        <w:ind w:left="3600" w:firstLine="720"/>
        <w:rPr>
          <w:rFonts w:ascii="Times New Roman" w:hAnsi="Times New Roman" w:cs="Times New Roman"/>
          <w:b/>
          <w:b/>
          <w:sz w:val="24"/>
          <w:u w:val="single"/>
          <w:lang w:val="ro-RO"/>
        </w:rPr>
      </w:pPr>
      <w:r>
        <w:rPr>
          <w:rFonts w:cs="Times New Roman" w:ascii="Times New Roman" w:hAnsi="Times New Roman"/>
          <w:b/>
          <w:sz w:val="24"/>
          <w:u w:val="single"/>
          <w:lang w:val="ro-RO"/>
        </w:rPr>
      </w:r>
    </w:p>
    <w:p>
      <w:pPr>
        <w:pStyle w:val="Normal"/>
        <w:ind w:left="3600" w:firstLine="720"/>
        <w:rPr>
          <w:rFonts w:ascii="Times New Roman" w:hAnsi="Times New Roman" w:cs="Times New Roman"/>
          <w:b/>
          <w:b/>
          <w:sz w:val="24"/>
          <w:u w:val="single"/>
          <w:lang w:val="ro-RO"/>
        </w:rPr>
      </w:pPr>
      <w:r>
        <w:rPr>
          <w:rFonts w:cs="Times New Roman" w:ascii="Times New Roman" w:hAnsi="Times New Roman"/>
          <w:b/>
          <w:sz w:val="24"/>
          <w:u w:val="single"/>
          <w:lang w:val="ro-RO"/>
        </w:rPr>
        <w:t>STRUCTU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b/>
          <w:sz w:val="24"/>
        </w:rPr>
        <w:t>pe elemente de cheltuieli pentru pre</w:t>
      </w:r>
      <w:r>
        <w:rPr>
          <w:rFonts w:cs="Times New Roman" w:ascii="Times New Roman" w:hAnsi="Times New Roman"/>
          <w:b/>
          <w:sz w:val="24"/>
          <w:lang w:val="ro-RO"/>
        </w:rPr>
        <w:t xml:space="preserve">ţul la apa potabilă livrată în localitatea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ro-RO"/>
        </w:rPr>
        <w:t>BĂILE GOVORA, prestator  SC APAVIL SA VÂLCEA Vâlcea – judeţul Vâlce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it-IT"/>
        </w:rPr>
      </w:pPr>
      <w:r>
        <w:rPr>
          <w:rFonts w:cs="Times New Roman" w:ascii="Times New Roman" w:hAnsi="Times New Roman"/>
          <w:b/>
          <w:sz w:val="24"/>
          <w:lang w:val="it-IT"/>
        </w:rPr>
      </w:r>
    </w:p>
    <w:tbl>
      <w:tblPr>
        <w:tblW w:w="10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843"/>
        <w:gridCol w:w="1719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SPECIFICAŢ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>Avi</w:t>
            </w: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 xml:space="preserve">z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 xml:space="preserve">ANRSC nr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>4806/06.12.20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>HCJV nr. 198/23.12.2005 lei/mc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>Aviz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>ANRSC nr. 3393/10.09.2007 Preţ unitar lei/mc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Cheltuieli variabi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o-RO"/>
              </w:rPr>
              <w:t>0,5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o-RO"/>
              </w:rPr>
              <w:t>0,67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- apă brută; cantitatea cu preţ în vig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5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</w:rPr>
              <w:t>- pierderi de apă în activităţile de transport şi distribuţ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energie electrică tehnologică; cantitatea cu preţ în vig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2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tratarea ape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materiale tehnologice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alte cheltuieli materiale specifi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.Cheltuieli fixe, din care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5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85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) cheltuieli material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1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21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materi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3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energie electrică; cantitatea cu preţ în vig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cheltuieli cu protecţia mediulu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amortizare anual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5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devenţă anual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paraţii în reg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6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paraţii cu terţ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studii şi cercetă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alte servicii executate de terţi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colaboră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comisioane şi onorar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protocol, reclame, publicita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poştă, telecomunicaţ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alte cheltuieli  materiale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3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b) cheltuieli cu munca vie, din car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4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64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-  Salar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45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- C.A.S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,08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- Fond şoma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- FNA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- Fond accidente şi boli profesion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- CCIASS (</w:t>
            </w:r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cota contrib. ptr concedii şi indemn. de asigurări sociale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lang w:val="it-IT"/>
              </w:rPr>
              <w:t>de sănătat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lang w:val="it-IT"/>
              </w:rPr>
              <w:t>- Fond garantare creanţe salari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lang w:val="it-IT"/>
              </w:rPr>
              <w:t>- Alte cheltuieli cu munca vie (tichete de mas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5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c) cheltuieli financi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I. Cheltuieli totale (1+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1,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1,5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 xml:space="preserve">II. Profit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 xml:space="preserve">III. Cotă de dezvoltare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IV. Fond II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V. Venituri obţinute din  producere, transport, distribuţie apă  (I+II+III+IV)                                                                       -lei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,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,6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 xml:space="preserve">VI. Cantitate livrată, inclusiv consum propriu                -mii mc/an-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39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30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VII. PREŢ UNITAR  (V:VI)                                              -lei/mc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1,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1,60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  <w:tab/>
        <w:tab/>
        <w:tab/>
        <w:tab/>
        <w:tab/>
        <w:tab/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0" w:hanging="0"/>
        <w:jc w:val="left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PREŞEDINTE,</w:t>
      </w:r>
    </w:p>
    <w:p>
      <w:pPr>
        <w:pStyle w:val="Normal"/>
        <w:ind w:left="0" w:hanging="0"/>
        <w:jc w:val="left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left="4320" w:hanging="0"/>
        <w:jc w:val="left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DUMITRU BUŞE</w:t>
      </w:r>
    </w:p>
    <w:p>
      <w:pPr>
        <w:pStyle w:val="Normal"/>
        <w:jc w:val="left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jc w:val="left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STA/STA/1 ex.</w:t>
      </w:r>
    </w:p>
    <w:sectPr>
      <w:footerReference w:type="default" r:id="rId2"/>
      <w:type w:val="nextPage"/>
      <w:pgSz w:w="12240" w:h="15840"/>
      <w:pgMar w:left="1138" w:right="562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965" cy="240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0.05pt;mso-position-vertical-relative:text;margin-left:25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552" w:leader="none"/>
      </w:tabs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9:40:00Z</dcterms:created>
  <dc:creator>Tomescu Mariana</dc:creator>
  <dc:description/>
  <dc:language>en-US</dc:language>
  <cp:lastModifiedBy>calculator</cp:lastModifiedBy>
  <cp:lastPrinted>2007-09-12T17:17:00Z</cp:lastPrinted>
  <dcterms:modified xsi:type="dcterms:W3CDTF">2007-09-12T14:23:00Z</dcterms:modified>
  <cp:revision>14</cp:revision>
  <dc:subject/>
  <dc:title>CONSILIUL JUDE|EAN VÂLCEA</dc:title>
</cp:coreProperties>
</file>